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gyszerűsített eredmény-kimutatás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Ezer Ft-ban</w:t>
      </w:r>
    </w:p>
    <w:tbl>
      <w:tblPr>
        <w:tblW w:w="137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7"/>
        <w:gridCol w:w="475"/>
        <w:gridCol w:w="85"/>
        <w:gridCol w:w="3170"/>
        <w:gridCol w:w="1610"/>
        <w:gridCol w:w="1300"/>
        <w:gridCol w:w="2080"/>
        <w:gridCol w:w="1820"/>
        <w:gridCol w:w="1300"/>
        <w:gridCol w:w="1770"/>
        <w:gridCol w:w="50"/>
      </w:tblGrid>
      <w:tr>
        <w:trPr/>
        <w:tc>
          <w:tcPr>
            <w:tcW w:w="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br/>
              <w:t xml:space="preserve">Sor- </w:t>
              <w:br/>
              <w:t xml:space="preserve">szám </w:t>
              <w:br/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br/>
              <w:t xml:space="preserve">Megnevezés </w:t>
              <w:br/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őző évi </w:t>
              <w:br/>
              <w:t xml:space="preserve">költség- </w:t>
              <w:br/>
              <w:t xml:space="preserve">vetési </w:t>
              <w:br/>
              <w:t xml:space="preserve">beszámoló </w:t>
              <w:br/>
              <w:t>záró adata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ditá- </w:t>
              <w:br/>
              <w:t xml:space="preserve">lási </w:t>
              <w:br/>
              <w:t>eltérések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±)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Előző év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Tárgyévi </w:t>
              <w:br/>
              <w:t xml:space="preserve">költségvetési </w:t>
              <w:br/>
              <w:t>beszámoló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ditá- </w:t>
              <w:br/>
              <w:t xml:space="preserve">lási </w:t>
              <w:br/>
              <w:t>eltérések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±)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Tárgyév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3100" w:type="dxa"/>
            <w:gridSpan w:val="8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llalkozási tevékenység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feladaton elszámolt bevételei                      0                             0                              0                                      0                               0                           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3135" w:type="dxa"/>
            <w:gridSpan w:val="8"/>
            <w:tcBorders/>
          </w:tcPr>
          <w:p>
            <w:pPr>
              <w:pStyle w:val="Normal"/>
              <w:autoSpaceDE w:val="false"/>
              <w:ind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Vállalkozási tevékenység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akfeladaton elszámolt kiadásai (-)                   0                             0                              0                                      0                               0 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305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llalkozási tevékenység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forgalmi eredménye (1-2)                           0                             0                              0                                      0                               0 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305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llalkozási tevékenységet terhelő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csökkenési leírás (-)                                    0                             0                              0                                      0                               0 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305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ptevékenység ellátására felhasznált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s felhasználni tervezett eredmény (-)                0                             0                              0                                      0                               0 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305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énzforgalmi eredményt külön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ogsz. alapján módosító egyéb tétel (±)             0                             0                             0                                      0                               0 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305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állalkozási tevékenység módosított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énzforgalmi eredménye                                   0                              0                             0                                      0                               0 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305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állalkozási tevékenységet terhelő </w:t>
            </w:r>
          </w:p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efizetési kötelezettség                                      0                              0                              0                                     0                               0                           0    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3050" w:type="dxa"/>
            <w:gridSpan w:val="7"/>
            <w:tcBorders/>
          </w:tcPr>
          <w:p>
            <w:pPr>
              <w:pStyle w:val="Normal"/>
              <w:autoSpaceDE w:val="false"/>
              <w:ind w:left="62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rtalékba helyezhető összeg                            0                              0                              0                                     0                               0                           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Bokod, 2009. március 17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Valter Alajos</w:t>
        <w:tab/>
        <w:tab/>
        <w:tab/>
        <w:tab/>
        <w:tab/>
        <w:t>Sulyok István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polgármester</w:t>
        <w:tab/>
        <w:tab/>
        <w:tab/>
        <w:tab/>
        <w:tab/>
        <w:t xml:space="preserve">       jegyző</w:t>
      </w:r>
    </w:p>
    <w:p>
      <w:pPr>
        <w:pStyle w:val="Normal"/>
        <w:jc w:val="both"/>
        <w:rPr/>
      </w:pPr>
      <w:r>
        <w:rPr/>
        <w:t>„</w:t>
      </w:r>
      <w:r>
        <w:rPr/>
        <w:t>Az éves egyszerűsített beszámolót a Számviteli Törvényben és az általános számviteli elvekben foglaltak szerint állították össze. Az éves beszámoló az Önkormányzat vagyoni, költségvetési, teljesítéséről és az eredményéről valós képet ad.”</w:t>
      </w:r>
    </w:p>
    <w:p>
      <w:pPr>
        <w:pStyle w:val="Normal"/>
        <w:jc w:val="both"/>
        <w:rPr/>
      </w:pPr>
      <w:r>
        <w:rPr/>
        <w:t>Bokod, 2009. március 17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Bogáthné Bátki Edi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Okleveles könyvvizsgáló  000245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20:00Z</dcterms:created>
  <dc:creator>user</dc:creator>
  <dc:description/>
  <cp:keywords/>
  <dc:language>en-US</dc:language>
  <cp:lastModifiedBy>User</cp:lastModifiedBy>
  <cp:lastPrinted>2005-05-18T14:13:00Z</cp:lastPrinted>
  <dcterms:modified xsi:type="dcterms:W3CDTF">2009-10-07T06:20:00Z</dcterms:modified>
  <cp:revision>2</cp:revision>
  <dc:subject/>
  <dc:title>Egyszerűsített eredmény-kimutatás</dc:title>
</cp:coreProperties>
</file>